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КАЗНАЧЕЙСТ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 февраля 2005 г. N 2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РАВИЛ ПРОВЕДЕНИЯ ПРОВЕРОК ДЕЯТЕЛЬ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ЫХ ОРГАНОВ ФЕДЕРАЛЬНОГО КАЗНАЧЕЙ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8, 166.1 Бюджетного кодекса Российской Федерации (Собрание законодательства Российской Федерации, 1998, N 38, ст. 3823) и пунктом 6.5 Положения о Федеральном казначействе, утвержденного Постановлением Правительства Российской Федерации от 1 декабря 2004 г. N 703 (Собрание законодательства Российской Федерации, 2004, N 49, ст. 4908), приказыва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Правила проведения проверок деятельности территориальных органов Федерального казначе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возложить на заместителя руководителя Федерального казначейства С.Е. Прокофье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Г.НЕСТЕР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казначей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февраля 2005 г. N 2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ПРОВЕРОК ДЕЯТЕЛЬНОСТИ ТЕРРИТОРИАЛЬНЫХ ОРГАН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КАЗНАЧЕЙ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Правила проведения проверок деятельности территориальных органов Федерального казначейства (далее - Правила) разработаны в соответствии со статьями 158, 166.1 Бюджетного кодекса Российской Федерации (Собрание законодательства Российской Федерации, 1998, N 38, ст. 3823), пунктом 6.5 Положения о Федеральном казначействе, утвержденного Постановлением Правительства Российской Федерации от 1 декабря 2004 г. N 703 (Собрание законодательства Российской Федерации, 2004, N 49, ст. 4908), и устанавливают единые принципы организации и проведения проверки деятельности территориальных органов Федерального казначе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провер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еятельностью территориальных органов Федерального казначейства при осуществлении функций по обеспечению исполнения федерального бюджета, кассовому обслуживанию исполнения бюджетов бюджетной системы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обоснованным, эффективным и целевым использованием средств федерального бюджета, выделенных территориальным органам Федерального казначей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равомерностью получения и использования территориальными органами Федерального казначейства средств, полученных от предпринимательской и иной приносящей доход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ъектами проверки являются территориальные органы Федерального казначе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ктами проверк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документы, регистры бюджетного (бухгалтерского) уч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(бухгалтерская) и иная отчетность, сметы доходов и расходов, планы и иные докумен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о организации информационно-технического обеспечения территориальных органов Федерального казначей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, разъяснения, письменные объяснения и иные докумен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отражающие организационную структуру территориального органа Федерального казначей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определяющие организацию ведения учета, составления и представления отчет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отражающие организацию осуществления процедур по обеспечению исполнения федерального бюджета и выполнению операций по кассовому обслуживанию бюджетов бюджетной системы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отражающие правомерность получения и использования территориальными органами Федерального казначейства средств, полученных от предпринимательской и иной приносящей доход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отражающие распределение полномочий и ответственности сотрудников территориальных органов Федерального казначе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ланирование и организация проведения проверок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рки территориальных органов Федерального казначейства проводятся в соответствии с утвержденным планом проверок территориальных органов Федерального казначейства, а также на основании отдельных поручений руководителя Федерального казначе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убъект проверки, проверяемый период, цель и срок проверки, форма (камеральная, документальная), метод (сплошной, выборочный) и вид проверки (комплексная, тематическая) устанавливаются приказом Федерального казначе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уководитель и состав группы по предложению начальника Управления внутреннего контроля и аудита согласуются с курирующим заместителем руководителя Федерального казначейства и утверждаются приказом Федерального казначе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верка осуществляется в соответствии с утвержденной программой, которая включает тему, период, перечень основных объектов и вопросов, подлежащих провер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верки территориальных органов Федерального казначейства проводятся по следующим основным направле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деятельности по учету кассовых поступлений в бюджетную систему Российской Федерации и их распределения между бюджетами бюджетной системы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деятельности по обеспечению исполнения доходов, расходов и источников финансирования дефицита федерального бюджета, кассовому обслуживанию исполнения бюджетов бюджетной системы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бюджетного (бухгалтерского) учета и составление бюджетной (бухгалтерской) отчетности по исполнению федерального бюджета, кассовому обслуживанию исполнения бюджетов бюджетной системы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обоснованного, эффективного и целевого использования бюджетных средств, выделенных на обеспечение деятельности территориальных органов Федерального казначей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внутреннего контроля и ауди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правового обеспечения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работы по защите информации, составляющей государственную и служебную тайн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информационно-технического обеспечения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организации работы с персонал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верки деятельности территориальных органов Федерального казначейства организует Управление внутреннего контроля и ауди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оверки могут быть привлечены специалисты центрального аппарата Федерального казначейства и (или) его территориальных орга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ведению проверки должен предшествовать подготовительный период, в ходе которого специалисты, назначенные приказом Федерального казначейства для проведения проверки, обязаны изучить необходимые законодательные и нормативные правовые акты, отчетные и статистические данные, другие имеющиеся материалы, характеризующие деятельность подлежащего проверке территориального органа Федерального казначе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уководитель группы должен предъявить полномочия на проведение проверки руководителю проверяемого территориального органа Федерального казначейства, а также ознакомить его с целями и задачами предстоящей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ходе проверки проверяющим необходимо ознакомиться с актами проверок (справками) органов государственного финансового контроля, материалами по устранению выявленных нарушений, обращениями и перепиской с органами государственной власти и местного самоуправления, а также распорядителей (получателей) средств бюджетов бюджетной системы Российской Федерации о работе территориального органа Федерального казначе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формление и реализация результатов проверок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о результатам проверки руководителем группы готовится акт, составленный на основании справок специалистов из состава группы, согласованных с руководителями соответствующих отделов проверяемого территориального органа Федерального казначе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Акт составляется в 3-х экземплярах, подписывается руководителем группы и руководителем проверяемого территориального органа Федерального казначейства. Один экземпляр акта остается в проверенном территориальном органе Федерального казначейства, второй экземпляр руководителем группы представляется для рассмотрения руководителю Федерального казначейства (курирующему заместителю руководителя), третий экземпляр остается в Управлении внутреннего контроля и ауди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акте следует отразить общие результаты деятельности проверяемого территориального органа Федерального казначейства, дать характеристику состояния деятельности по проверенным направлениям, изложить выявленные нарушения и недостатки в работе территориального органа Федерального казначе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 случае несогласия с фактами, изложенными в акте, а также с выводами и предложениями проверяющих руководителем или другим лицом, уполномоченным на подписание акта, делается соответствующая оговорка перед подписью и не позднее 5 дней со дня подписания акта представляется в Федеральное казначейство письменное объяснение мотивов возражений, к которому прилагаются копии документов, подтверждающих обоснованность возра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о окончании проверки руководитель группы проводит в проверяемом территориальном органе Федерального казначейства совещание, на котором докладывает о результатах проверки. При выявлении недостатков и нарушений в организации работы заслушивает ответственных сотрудников о причинах допущенных нарушений и принятых по их устранению мер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Результаты проверки направляются на рассмотрение руководителю Федерального казначейства (курирующему заместителю руководителя) для принятия соответствующих ре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 итогам рассмотрения результатов проверки, включая представленные возражения, объяснения, другие документы и материалы, Федеральное казначейство направляет заключение в проверенный территориальный орган Федерального казначейства с необходимыми рекомендациями и предложениями. Указанное заключение подписывается руководителем Федерального казначейства (курирующим заместителем руководител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0:28:00Z</dcterms:created>
  <dc:creator>user0912165</dc:creator>
  <dc:description/>
  <cp:keywords/>
  <dc:language>en-US</dc:language>
  <cp:lastModifiedBy>user0912165</cp:lastModifiedBy>
  <cp:lastPrinted>2009-04-20T09:49:00Z</cp:lastPrinted>
  <dcterms:modified xsi:type="dcterms:W3CDTF">2009-04-19T23:49:00Z</dcterms:modified>
  <cp:revision>5</cp:revision>
  <dc:subject/>
  <dc:title>ФЕДЕРАЛЬНОЕ КАЗНАЧЕЙСТВО</dc:title>
</cp:coreProperties>
</file>