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ИНИСТЕРСТВО ФИНАНСОВ РОССИЙСКОЙ ФЕДЕР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 25 декабря 2008 г. N 146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БЕСПЕЧЕНИИ ДЕЯТЕЛЬ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ОСУЩЕСТВЛЕНИЮ ГОСУДАРСТВЕННОГО ФИНАНСОВОГО КОНТРО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5 Бюджетного кодекса Российской Федерации (Собрание законодательства Российской Федерации, 1998, N 31, ст. 3823; 2007, N 18, ст. 2117; N 45, ст. 5424), Положением о Министерстве финансов Российской Федерации, утвержденным Постановлением Правительства Российской Федерации от 30 июня 2004 г. N 329 (Собрание законодательства Российской Федерации, 2004, N 31, ст. 3258), и в целях осуществления нормативного и методического обеспечения деятельности по осуществлению государственного (муниципального) финансового контроля федеральными органами исполнительной власти, органами исполнительной власти субъектов Российской Федерации и исполнительно-распорядительными органами (должностными лицами) муниципальных образований приказыв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требованиях к деятельности по осуществлению государственного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едеральной службе финансово-бюджетного надзора (С.Ю. Павленко) применять Положение, указанное в пункте 1 настоящего Приказа, при осуществлении в соответствии со статьей 268 Бюджетного кодекса Российской Федерации контроля за исполнением органами государственного (муниципального) финансового контроля, созданными органами исполнительной власти (местными администрациями муниципальных образований), законодательства Российской Федерации о финансово-бюджетном контроле и надзо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меститель</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едседателя Правитель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инистр финанс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Л.КУДРИ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5.12.2008 N 146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ТРЕБОВАНИЯХ К ДЕЯТЕЛЬНОСТИ ПО ОСУЩЕСТВЛЕНИЮ</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ОСУДАРСТВЕННОГО ФИНАНСОВОГО КОНТРО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требования к деятельности по осуществлению государственного финансового контроля (далее - контрольная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распространяется на деятельность федеральных органов исполнительной власти (далее - субъект финансового контроля) при организации и осуществлении ими финансового контроля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Положение не распространяется на финансовый контроль, осуществляемый Федеральным казначейством и Федеральной службой финансово-бюджетного надзора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стоящее Положение может применяться органами исполнительной власти субъектов Российской Федерации и исполнительно-распорядительными органами (должностными лицами) муниципальных образований при организации и осуществлении финансового контроля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осуществлению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нтрольная деятельность осуществляется субъектом финансового контроля в порядке, установленном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 целью организации и осуществления контрольной деятельности должны быть обеспеч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спределение обязанностей между работниками, занятыми контрольной деятельностью (далее - работники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ланирование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здание системы стимулов и условий для профессионального развития и повышения квалификации работник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онтроль качества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тчетность о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убъект финансового контроля устанавливает критерии оценки результативности контрольной деятельности в целом, а также работы каждого работник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осуществлении контрольной деятельности работники финансового контроля руководствуются следующими принцип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езависим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офессиональная компетен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лжная тща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езависимость работников финансового контроля состоит в том, что при проведении контрольного мероприятия они независимы от объекта финансового контрол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е имеют родства с должностными лицам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являлись в проверяемый период должностными лицам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и финансового контроля должны принимать меры по предотвращению конфликта интересов при проведении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офессиональная компетентность работников финансового контроля состоит в том, что при осуществлении контрольной деятельности они обладают необходимыми профессиональными знаниями и навыками и постоянно поддерживают их на должном уров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Должная тщательность работников финансового контроля состоит в своевременном и точном исполнении обязанностей, предусмотренных настоящим Положением, установленным порядком осуществления субъектом финансового контроля контрольной деятельности, программой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и осуществлении контрольной деятельности работники финансового контроля должны проявлять профессиональный скептициз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явление профессионального скептицизма означает, что весомость полученных доказательств критически оценивается, доказательства, которые противоречат каким-либо документам или заявлениям руководства объекта финансового контроля либо ставят под сомнение достоверность таких документов или заявлений, внимательно изучаются. Профессиональный скептицизм необходим,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процедур контроля, а также при оценке и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онтрольная деятельность подлежит планир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ланирование контрольной деятельности осуществляется путем составления и утверждения субъектом финансового контроля плана контрольной деятельности на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лан контрольной деятельности представляет собой перечень контрольных мероприятий (ревизий, проверок), которые планируется осуществить в следующем календарн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лане контрольной деятельности по каждому контрольному мероприятию устанавливается объект финансового контроля, проверяемый период, суммы финансирования в проверяемом периоде, форму контрольного мероприятия, срок проведения контрольного мероприятия, ответственные исполни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и планировании контрольной деятельности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онность, своевременность и периодичность проведения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епень обеспеченности ресурсами (трудовыми, материальными и финансов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ьность сроков проведения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вномерность нагрузки на работник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проведения контрольных мероприятий, определяемая соотношением затрат на проведение каждого контрольного мероприятия и суммы средств федерального бюджета, в отношении которых планируется проведение дан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контрольных мероприятий и другие фак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Субъект финансового контроля организует контроль за исполнением плана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Внеплановые контрольные мероприятия назначаются в установленном порядке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Качество контрольной деятельности подлежит систематическому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едметом контроля качества контрольной деятельности является соблюдение при осуществлении контрольной деятельности бюджетного законодательства Российской Федерации, нормативных правовых актов, регулирующих бюджетные правоотношения, настоящего Положения и установленного порядка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Контроль качества контрольной деятельности осуществляется субъектом финансового контроля, который определяет формы, методы, периодичность и сроки такого контроля (порядок контроля ка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качества контрольной деятельности должен обеспечивать оперативность и результативность так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орядка контроля качества контрольной деятельности учитываются следующие фак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и сложность контрольной деятельности в целом и каждого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работник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ходе контроля качества контрольной деятельности в обязательном порядке проверяются организация такой деятельности, ее планирование и результативность, а также отчетность о 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Субъект финансового контроля обеспечивает систематическое обобщение результатов контроля качества контрольной деятельности и информирование о них работник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убъектом финансового контроля обеспечивается систематическая отчетность работников финансового контроля о результатах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тчетность о результатах контрольной деятельности составляется на основе обобщения и анализа результатов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тчетность о результатах контрольной деятельности составляется и представляется в установленном порядке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Требования к организации и провед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Проведение каждого контрольного мероприятия подлежит подготовке субъектом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готовки контрольного мероприятия является обеспечение его качества, результативности и своеврем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При подготовке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существляется сбор информации об объекте контроля, необходимой для организации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пределяется объе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сматривается в предварительном порядке общий подход к проведению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пределяются сроки и этапы проведения контрольного мероприятия, в том числе последовательность проверки направлений деятельност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определяются требования к работникам финансового контроля, необходимые для проведения контрольного мероприятия, формируется группа работников, проводящих контрольное мероприятие (далее - ревизионная группа), и распределяются обязанности между членами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составляется программа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информируется объект финансового контроля о цели, объеме и сроках проведени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При подготовке контрольного мероприятия субъектом финансового контроля учит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еятельность объекта финансового контрол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е экономические факторы и условия деятельност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и деятельност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территориально обособленных подразделений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истема бюджетного (бухгалтерского) учета и система внутреннего контроля объекта финансового контрол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ная политика, принятая объектом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и тип компьютерной системы ведения бюджетного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я в порядке отражения в бюджетной отчетности деятельности объектов финансового контроля в связи с применением новых нормативных правовых актов в области бюджетного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подразделения внутреннего финансового аудита (внутреннего контроля) у объекта финансового контроля и его возможное влияние на объе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ущественность разных видов информаци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ы, наиболее важные с точки зрения цели контрольного мероприятия, в том числе относительная важность разных вопросов бюджетного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овень существенности информации, определенный дл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ожность (в том числе на основе результатов контрольных мероприятий прошлых лет) существенных искажений данных бюджетной отчетности или недобросовестных действий руководства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е неоднозначных вопросов бюджетного (бухгалтерского) учета, в том числе таких, где результат зависит от профессионального мнения лица, ответственного за ведение бюджетного (бухгалтерского) учета (например, при определении оценочных показ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прочие факторы,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енный состав, профессиональная компетентность и опыт работников финансового контроля, планируемых к участию в контрольном мероприя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ивлечения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и сроки подготовки и представления отчетности о контрольном мероприя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Объем контрольного мероприятия определяется перечнем и характером процедур контроля, которые необходимы для достижения цели контрольного мероприятия при данных обстоятель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рограмма контрольного мероприятия составляется и утверждается до начала контрольного мероприятия в установленном порядке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ограмма контрольного мероприятия должна содержать: форму контрольного мероприятия; тему контрольного мероприятия; наименование объекта финансового контроля; перечень основных вопросов, подлежащих изучению в ходе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В ходе контрольного мероприятия должен осуществляться контроль за работой членов ревизионной группы и ее результа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в ходе контрольного мероприятия осуществляется для достижения цели этого мероприятия и обеспечения качества работы член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Контролю в ходе контрольного мероприятия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бота каждого члена ревизионной группы независимо от занимаемой должности, квалификации и опы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бота, выполняемая на каждом этапе контрольного мероприятия, и ее результ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Контроль в ходе контрольного мероприятия осуществляется руководителем ревизионной группы, а также более опытными членами ревизионной группы в отношении работы менее опытных член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Контроль за организацией и содержанием контрольного мероприятия осуществляется по мере проведения этого мероприятия до составления акта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де контроля необходимо удостовериться в том, ч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члены ревизионной группы имеют единое четкое понимание программы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онтрольное мероприятие проводится в соответствии с бюджетным законодательством Российской Федерации, нормативными правовыми актами, регулирующими бюджетные правоотношения, настоящим Положением и установленным порядком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ограмма контрольного мероприятия исполн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рабочая документация содержит доказательства, подтверждающие выводы, сделанные по результатам выполнения процедур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все оценки и выводы, сделанные в ходе и по результатам выполнения процедур контроля, обоснованны и подтверждены достаточными надлежащими надежными доказатель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все ситуации, связанные с ошибками, недостатками и необычными обстоятельствами, были надлежащим образом выявлены, задокументированы и разрешены, либо на них было обращено внимание более опытных член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достигается цель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акт контрольного мероприятия надлежащим образом отражает выводы, сделанные в ходе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 задокументированы предложения, направленные на совершенствование будущих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ри проведении контрольного мероприятия ревизионной группой изучается система внутреннего контроля объекта финансового контроля (далее - система внутреннего контроля) и оценивается ее наде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В зависимости от вида контрольного мероприятия изучение и оценка надежности могут проводиться в отношении элементов системы внутренне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пособствующих обеспечению сохранности имущества, а также обеспечивающих точность и полноту бюджетного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пособствующих обеспечению руководством объекта финансового контроля соблюдения законодательства и ины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пособствующих осуществлению объектом финансового контроля финансово-хозяйственной деятельности наиболее эффективным и результативным путем, обеспечению реализации стратегии и тактики руководства объекта финансового контроля, формированию своевременной и надежной финансовой и управленческ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Глубина изучения и оценки надежности системы внутреннего контроля определяется целью контрольного мероприятия и тем, в какой степени ревизионная группа предполагает полагаться на эту систему, а также наличием у объекта финансового контроля подразделения внутреннего финансового аудита (внутренне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Оценка системы внутреннего контроля, как правило, осуществляется на основе предыдущего опыта работы с объектом финансового контроля и подкреп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запросами к надлежащим должностным лицам и работникам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изучением описаний системы внутреннего контроля (внутренних стандартов и процедур и т.п.), должностных регламентов и инструкций работников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зучением документов, создаваемых в рамках системы внутренне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аблюдением за деятельностью объекта финансового контроля, включая наблюдение за организацией компьютеризированны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В случае, когда бухгалтерская или иные информационные системы объекта финансового контроля компьютеризированы, ревизионная группа должна определить, функционирует ли система внутреннего контроля таким образом, чтобы обеспечивать системность, надежность и полноту информации, формирующейся в указанных информационных систе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При наличии у объекта финансового контроля подразделения внутреннего финансового аудита (внутреннего контроля) изучению подлежит также исполнение таким подразделением возложенных на него фун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ри проведении контрольного мероприятия должны быть получены достаточные надлежащие надежные доказательства, подтверждающие выводы, сделанные по результатам эт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Доказательства - информация, полученная при проведении контрольного мероприятия, и результат ее анализа, которые подтверждают выводы, сделанные по результатам эт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доказательствам относятся первичные учетные документы, регистры бухгалтерского учета, бюджетная, статистическая и иная отчетность, результаты процедур контроля, проведенных в ходе контрольного мероприятия, заключения экспертов, письменные заявления должностных лиц объектов финансового контроля, а также документы и сведения, полученные из других достоверных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Доказательства считаются достаточными, если для подтверждения выводов, сделанных по результатам контрольного мероприятия, не требуются дополнительные доказательства. Достаточность представляет собой количественную меру дока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Доказательства считаются надлежащими, если они подтверждают выводы, сделанные по результатам контрольного мероприятия. Надлежащий характер представляет собой качественную сторону дока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Доказательства считаются надежными, если они обеспечивают высокую степень уверенности в выводах, сделанных по результата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ежность доказательств зависит от их источника (внутренний, внешний) и от их формы (документальная, устная, визуальн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Оценка надежности доказательств основывается на 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а, полученные из внешних источников (от третьих лиц), более надежны, чем доказательства, полученные из внутренних источ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дежность доказательств, полученных из внутренних источников, тем выше, чем эффективнее системы бюджетного (бухгалтерского) учета и внутреннего контроля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а, полученные непосредственно работником финансового контроля, более надежны, чем доказательства, полученные от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а в документальной форме и письменные заявления более надежны, чем доказательства и заявления в уст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ные и письменные заявления руководства объекта финансового контроля не являются заменой достаточных надлежащих надежных дока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Доказательства более надежны, если они получены из разных источников, имеют разное содержание и при этом не противоречат друг другу. В таких случаях обеспечивается более высокая степень уверенности в выводах, сделанных в ходе контрольного мероприятия, по сравнению с той, которая имела бы место при рассмотрении доказательств по отд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азательства, полученные из одного источника, не соответствуют доказательствам, полученным из другого источника, должны быть определены дополнительные процедуры контроля, необходимые для выяснения причин такого несоответ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Достаточность, надлежащий характер и надежность доказательств должны сопоставляться с расходами, связанными с получением доказательств. Однако сложность получения конкретного доказательства и связанные с этим расходы не являются основанием для отказа от получения данного дока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Доказательства получают в результате тестирования средств системы внутреннего контроля объекта финансового контроля и проведения проверок по суще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тестировании средств системы внутреннего контроля осуществляются процедуры контроля, проводимые для получения доказательств надлежащей организации и эффективности функционирования системы бюджетного (бухгалтерского) учета и системы внутреннего контроля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рке по существу осуществляются процедуры контроля, проводимые для получения доказательств наличия у объекта финансового контроля нарушений бюджетного законодательства Российской Федерации, а также искажений бюджетной отчетност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оверка по существу может проводиться путем выполнения: инспектирования, наблюдения, запроса, подтверждения, пересчета, аналитически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Инспектирование представляет собой изучение записей, документов и (или) материальных а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Наблюдение представляет собой отслеживание процесса или процедуры, выполняемой другими лицами (например, наблюдение за пересчетом материальных запасов, осуществляемым сотрудниками объекта финансового контроля; наблюдение за процедурами внутреннего контроля, по которым не остается документальных свиде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Запрос представляет собой поиск информации у осведомленных лиц в пределах или за пределам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допустимы письменные запросы, адресованные третьим лицам, а также неформальные устные запросы, адресованные работникам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Подтверждение представляет собой ответ на запрос информации, содержащейся в документах бюджетного (бухгалтерского) учета (например, подтверждение наличия и величины дебиторской задолженности, полученное непосредственно у деби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Пересчет представляет собой проверку точности арифметических расчетов, произведенных объектом финансового контроля, либо выполнение работником финансового контроля расчетов самостоя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Аналитические процедуры представляют собой анализ и оценку полученной информации, исследование важнейших финансовых и экономических показателей объекта контроля с целью выявления необычных и (или) неправильно отраженных в бюджетном (бухгалтерском) учете хозяйственных операций и их прич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Проведение контрольного мероприятия подлежит документир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0. Рабочая документация (рабочие документы), т.е. документы и иные материалы, подготавливаемые либо получаемые в связи с проведением контрольного мероприятия, составляется при подготовке и проведении контрольного мероприятия, а также при осуществлении контроля в ходе эт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В рабочих документах должно быть отражено обоснование всех существенных вопросов, по которым работнику финансового контроля необходимо выразить профессиональное мнение. В случаях, когда работник финансового контроля рассматривал сложные принципиальные вопросы или выражал по каким-либо существенным вопросам профессиональное мнение, в рабочие документы должны быть включены факты, известные этому работнику на момент формирования этого м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Рабочие документы должны составляться с такой степенью полноты и подробности, которая необходима и достаточна для обеспечения понимания проведенного контрольного мероприятия и выводов по его результа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Объем рабочей документации по каждому контрольному мероприятию определяется работником финансового контроля, который руководствуется своим профессиональным мнением. Включение в рабочую документацию каждого рассмотренного в ходе контрольного мероприятия документа либо отражение в рабочем документе каждого рассматриваемого вопроса не является обязательным. Вместе с тем объем рабочей документации по контрольному мероприятию должен быть таков, чтобы в случае, если возникнет необходимость передать работу другому работнику финансового контроля, не имеющему опыта работы по данному контрольному мероприятию, новый работник финансового контроля смог исключительно на основе полученной рабочей документации понять проделанную работу и обоснованность выводов прежнего работник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Форма и содержание рабочих документов определяются работником финансового контроля с учетом следующи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сштаб и характер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отчетности по результатам проведенного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сштаб, характер и сложность деятельности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азательность отд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арактер и состояние системы бюджетного (бухгалтерского) учета и внутреннего контроля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казаний членам ревизионной группы и осуществление контроля за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тоды, применяемые при проведении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одготовки и проведения контрольного мероприятия могут применяться утвержденные формы рабочей документации (бланки, вопросники, типовые письма, обращения и т.п.), а также единая структура комплектации рабоч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При включении в рабочую документацию документов и иных материалов, подготовленных объектом финансового контроля, работник финансового контроля должен убедиться в том, что такие документы и материалы подготовлены надлежа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Рабочая документация по контрольному мероприятию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контрольного мероприятия, включая программу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характере, сроках, объеме контрольного мероприятия и результатах его вы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о выполнении отдельных процедур контроля с указанием исполнителей и времени вы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говоров, соглашений, протоколов, первичной учетной документации, документов бюджетного (бухгалтерского) учета, бюджетной отчетности, иных необходим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заявления, полученные от должностных лиц и иных работников объект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обращений, направленные другим органам финансового контроля, экспертам, третьим лицам и полученные от них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финансово-хозяйственных документов объекта финансового контроля, подтверждающие выявленные нару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ы контрольного мероприятия, иную отчетность по результатам проведенного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что работа, выполненная работником финансового контроля, осуществлялась под контролем более опытных работников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Рабочие документы должны быть систематизированы таким образом, чтобы отвечать обстоятельствам конкретного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Субъект финансового контроля устанавливает надлежащие процедуры обеспечения конфиденциальности и сохранности рабоч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9. Рабочая документация подлежит хранению в соответствии с требованиями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ая документация, а также документы, оформляющие результаты контрольного мероприятия, комплектуются, учитываются и хранятся в установленном порядке осуществления субъектом финансового контроля контро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0. Результаты контрольного мероприятия подлежат оформлению в письменном виде ак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Акт должен составляться на русском языке, иметь сквозную нумерацию страниц. Показатели, выраженные в иностранной валюте, приводятся в акте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Содержание акта должно основываться на 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акт должен полно отражать результаты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в акте должен быть однозначно идентифицирован объект и предмет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акте должны быть раскрыты цели и объе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акте должно быть указано, в соответствии с какими требованиями (стандартами, иными документами) проводилось контрольное меро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акт должен быть подписан уполномоченным лицом (лицами) и датиров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акт должен быть составлен в установленные сро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При составлении акта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Результаты контрольного мероприятия, излагаемые в акте, должны подтверждаться достаточными надлежащими надежными доказатель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В акте при описании каждого нарушения, выявленного в ходе контрольного мероприятия,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объекта финансового контроля, допустившее нару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6. В акте не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доказатель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7. С актом должен быть ознакомлен руководитель объекта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 Акт представляется лицу, назначившему контрольное мероприятие, для рассмотрения и принятия соответств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0:39:00Z</dcterms:created>
  <dc:creator>user0912165</dc:creator>
  <dc:description/>
  <cp:keywords/>
  <dc:language>en-US</dc:language>
  <cp:lastModifiedBy>user0912165</cp:lastModifiedBy>
  <cp:lastPrinted>2009-04-20T09:50:00Z</cp:lastPrinted>
  <dcterms:modified xsi:type="dcterms:W3CDTF">2009-04-19T23:51:00Z</dcterms:modified>
  <cp:revision>5</cp:revision>
  <dc:subject/>
  <dc:title>Зарегистрировано в Минюсте РФ 19 февраля 2009 г</dc:title>
</cp:coreProperties>
</file>