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56515</wp:posOffset>
                </wp:positionH>
                <wp:positionV relativeFrom="page">
                  <wp:posOffset>1080770</wp:posOffset>
                </wp:positionV>
                <wp:extent cx="2888615" cy="2176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217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89" w:type="dxa"/>
                                <w:bottom w:w="0" w:type="dxa"/>
                                <w:right w:w="89" w:type="dxa"/>
                              </w:tblCellMar>
                            </w:tblPr>
                            <w:tblGrid>
                              <w:gridCol w:w="769"/>
                              <w:gridCol w:w="720"/>
                              <w:gridCol w:w="360"/>
                              <w:gridCol w:w="2700"/>
                            </w:tblGrid>
                            <w:tr>
                              <w:trPr>
                                <w:trHeight w:val="1935" w:hRule="atLeast"/>
                                <w:cantSplit w:val="true"/>
                              </w:trPr>
                              <w:tc>
                                <w:tcPr>
                                  <w:tcW w:w="454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w w:val="110"/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w w:val="110"/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МИНИСТЕРСТВО ФИНАНСОВ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ФЕДЕРАЛЬНОЕ КАЗНАЧЕЙСТВО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w w:val="11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КАЗНАЧЕЙСТВО РОССИИ)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pacing w:val="24"/>
                                      <w:w w:val="1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4"/>
                                    </w:rPr>
                                    <w:t>РУКОВО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24"/>
                                      <w:w w:val="11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4"/>
                                      <w:w w:val="11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Ул.Ильинка, 7, Москва, 10909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Телефон: 214-72-97    факс: 214-73-3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  <w:lang w:val="en-US"/>
                                    </w:rPr>
                                    <w:t>roskazna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1489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148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69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76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45pt;height:171.35pt;mso-wrap-distance-left:0pt;mso-wrap-distance-right:9pt;mso-wrap-distance-top:0pt;mso-wrap-distance-bottom:0pt;margin-top:85.1pt;mso-position-vertical-relative:page;margin-left:-4.45pt;mso-position-horizontal-relative:margin">
                <v:fill opacity="0f"/>
                <v:textbox inset="0in,0in,0in,0in">
                  <w:txbxContent>
                    <w:tbl>
                      <w:tblPr>
                        <w:tblW w:w="45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89" w:type="dxa"/>
                          <w:bottom w:w="0" w:type="dxa"/>
                          <w:right w:w="89" w:type="dxa"/>
                        </w:tblCellMar>
                      </w:tblPr>
                      <w:tblGrid>
                        <w:gridCol w:w="769"/>
                        <w:gridCol w:w="720"/>
                        <w:gridCol w:w="360"/>
                        <w:gridCol w:w="2700"/>
                      </w:tblGrid>
                      <w:tr>
                        <w:trPr>
                          <w:trHeight w:val="1935" w:hRule="atLeast"/>
                          <w:cantSplit w:val="true"/>
                        </w:trPr>
                        <w:tc>
                          <w:tcPr>
                            <w:tcW w:w="4549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w w:val="110"/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w w:val="110"/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МИНИСТЕРСТВО ФИНАНСОВ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ЕДЕРАЛЬНОЕ КАЗНАЧЕЙСТВО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w w:val="1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(КАЗНАЧЕЙСТВО РОССИИ)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pacing w:val="24"/>
                                <w:w w:val="11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4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24"/>
                                <w:w w:val="11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4"/>
                                <w:w w:val="11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Ул.Ильинка, 7, Москва, 1090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Телефон: 214-72-97    факс: 214-73-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  <w:lang w:val="en-US"/>
                              </w:rPr>
                              <w:t>roskazna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1489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148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69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0"/>
                              </w:rPr>
                              <w:t>На №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76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альные органы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го казначейства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сроках давности привлечения</w:t>
      </w:r>
    </w:p>
    <w:p>
      <w:pPr>
        <w:pStyle w:val="Normal"/>
        <w:rPr>
          <w:sz w:val="28"/>
          <w:szCs w:val="28"/>
        </w:rPr>
      </w:pPr>
      <w:r>
        <w:rPr/>
        <w:t>к административной ответ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е казначейство в связи с поступающими обращениями территориальных органов Федерального казначейства по вопросу определения срока давности привлечения к административной ответственности сообщает следующее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Общие положения о сроках давности привлечения к административной ответственности содержатся в части 1 статьи 4.5 Кодекса Российской Федерации об административных правонарушениях (далее – КоАП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3 статьи 4.5 КоАП за административные правонарушения, влекущие применение административного наказания в виде дисквалификации, лицо может быть привлечено к административной ответственности не позднее одного года со дня совершения административного правонарушения, а при длящемся административном правонарушении – одного года со дня его обнаруже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ри этом положения части 3 статьи 4.5 КоАП не ставят разрешение вопроса об определении срока давности привлечения к ответственности в зависимость от того, какое именно наказание лицу будет назначено, а прямо и однозначно указывают, что за административные правонарушения, влекущие применение административного наказания в виде дисквалификации, лицо может быть привлечено к административной ответственности не позднее одного года со дня совершения административного правонаруш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ложения части 3 статьи 4.5 КоАП являются специальными по отношению к части 1 статьи 4.5 КоАП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ложившейся судебной практики позволяет сделать вывод о том, что срок давности привлечения должностных лиц к административной ответственности за совершение правонарушений, предусмотренных статьей 15.14, частями 1, 2 статьи 15.15.2, статьей 15.15.3, частью 1 статьи 15.15.4, частями 1, 1.1 статьи 15.15.5, статьями 15.15.12, 15.15.13, 17.7 и частью 20 статьи 19.5 КоАП, в соответствии со специальной нормой, содержащейся в части 3 статьи 4.5 КоАП, составляет один год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ри этом необходимо отметить, что поскольку дисквалификация может быть применена к должностному лицу как физическому лицу (статья 3.11 КоАП), при привлечении к административной ответственности юридического лица данное ограничение срока правового значения не имеет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819400</wp:posOffset>
            </wp:positionH>
            <wp:positionV relativeFrom="page">
              <wp:posOffset>3930015</wp:posOffset>
            </wp:positionV>
            <wp:extent cx="2858135" cy="1257300"/>
            <wp:effectExtent l="0" t="0" r="0" b="0"/>
            <wp:wrapNone/>
            <wp:docPr id="2" name="#L@nDocs$t@m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#L@nDocs$t@mp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.Е. Артюх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</w:r>
    </w:p>
    <w:p>
      <w:pPr>
        <w:pStyle w:val="Normal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9" w:top="1134" w:footer="97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8:22:00Z</dcterms:created>
  <dc:creator>GEG</dc:creator>
  <dc:description/>
  <cp:keywords/>
  <dc:language>en-US</dc:language>
  <cp:lastModifiedBy>Степаненко Анна Алексеевна</cp:lastModifiedBy>
  <cp:lastPrinted>2017-10-23T15:24:00Z</cp:lastPrinted>
  <dcterms:modified xsi:type="dcterms:W3CDTF">2017-11-28T01:47:00Z</dcterms:modified>
  <cp:revision>3</cp:revision>
  <dc:subject/>
  <dc:title>Приложение № 1</dc:title>
</cp:coreProperties>
</file>