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"/>
          <w:szCs w:val="2"/>
        </w:rPr>
      </w:pPr>
      <w:r>
        <w:rPr>
          <w:b/>
          <w:bCs/>
        </w:rPr>
        <w:t>12 августа 2002 года N 885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ОБЩИХ ПРИНЦИПОВ СЛУЖЕБНОГО</w:t>
      </w:r>
    </w:p>
    <w:p>
      <w:pPr>
        <w:pStyle w:val="ConsPlusTitle"/>
        <w:widowControl/>
        <w:jc w:val="center"/>
        <w:rPr/>
      </w:pPr>
      <w:r>
        <w:rPr/>
        <w:t>ПОВЕДЕНИЯ ГОСУДАРСТВЕННЫХ СЛУЖАЩИ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в ред. Указа Президента РФ от 20.03.2007 N 372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В целях повышения доверия общества к государственным институтам, обеспечения условий для добросовестного и эффективного исполнения государственными служащими должностных (служебных) обязанностей, исключения злоупотреблений на государственной службе и впредь до принятия федеральных законов о видах государственной службы 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1. Утвердить прилагаемые общие принципы служебного поведения государственных служащих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2. Рекомендовать лицам, замещающим государственные должности Российской Федерации, государственные должности субъектов Российской Федерации и выборные муниципальные должности, придерживаться принципов, утвержденных настоящим Указом, в части, не противоречащей правовому статусу этих лиц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3. Настоящий Указ вступает в силу со дня его официального опубликова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езидент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В.ПУТИН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осква, Кремль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2 августа 2002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 88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Утвержде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Указом Президента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от 12 августа 2002 г. N 88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/>
        <w:t>ОБЩИЕ ПРИНЦИПЫ</w:t>
      </w:r>
    </w:p>
    <w:p>
      <w:pPr>
        <w:pStyle w:val="ConsPlusTitle"/>
        <w:widowControl/>
        <w:jc w:val="center"/>
        <w:rPr/>
      </w:pPr>
      <w:r>
        <w:rPr/>
        <w:t>СЛУЖЕБНОГО ПОВЕДЕНИЯ ГОСУДАРСТВЕННЫХ СЛУЖАЩИ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в ред. Указа Президента РФ от 20.03.2007 N 372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1. Настоящие общие принципы представляют собой основы поведения государственных служащих, которыми им надлежит руководствоваться при исполнении должностных (служебных) обязанностей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2. Государственный служащий, сознавая свою ответственность перед государством, обществом и гражданами, призван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исполнять должностные (служебные) обязанности добросовестно, на высоком профессиональном уровне в целях обеспечения эффективной работы государственного органа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осуществлять свою деятельность в рамках установленной законами и подзаконными нормативными правовыми актами компетенции государственного органа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не оказывать предпочтения каким-либо профессиональным или социальным группам и организациям, быть независимым от влияния со стороны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(служебных) обязанностей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соблюдать установленные законом ограничения для государственных служащих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соблюдать политическую нейтральность, исключающую возможность какого-либо влияния на свою служебную деятельность решений политических партий или иных общественных объединений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проявлять корректность и внимательность в обращении с гражданами и представителями организаций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воздерживаться от поведения, которое могло бы вызвать сомнение в объективном исполнении государственным служащим должностных (служебных) обязанностей, а также избегать конфликтных ситуаций, способных нанести ущерб его репутации или авторитету государственного органа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при угрозе возникновения конфликта интересов - ситуации, когда личная заинтересованность влияет или может повлиять на объективное исполнение должностных (служебных) обязанностей, - сообщать об этом непосредственному руководителю и выполнять его решение, направленное на предотвращение или урегулирование данного конфликта интересов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не использовать свое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, лично его касающихся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воздерживаться от публичных высказываний, суждений и оценок в отношении деятельности государственных органов, их руководителей, если это не входит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им в установленных законами случаях и порядке содействие в получении достоверной информации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(соглашениями), обычаями делового оборот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(абзац введен Указом Президента РФ от 20.03.2007 N 372)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3. Государственный служащий, наделенный организационно-распорядительными полномочиями по отношению к другим государственным служащим, также призван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принимать меры по предотвращению 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не допускать случаев принуждения государственных служащих к участию в деятельности политических партий, иных общественных объединен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pBdr>
          <w:top w:val="single" w:sz="6" w:space="0" w:color="000000"/>
        </w:pBdr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23:00Z</dcterms:created>
  <dc:creator>user0912165</dc:creator>
  <dc:description/>
  <cp:keywords/>
  <dc:language>en-US</dc:language>
  <cp:lastModifiedBy>user0912165</cp:lastModifiedBy>
  <dcterms:modified xsi:type="dcterms:W3CDTF">2009-06-03T04:24:00Z</dcterms:modified>
  <cp:revision>1</cp:revision>
  <dc:subject/>
  <dc:title>12 августа 2002 года N 885</dc:title>
</cp:coreProperties>
</file>