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ение внутреннего контро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деятельностью органов Федерального казначейства по 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09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ация и проведение контрольных мероприятий осуществлялись в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09 года в соответствии с Планом контрольной деятельности Управления Федерального казначейства по Амурской области на 2009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мероприятия проводились на основании приказов управления, в соответствии с утвержденной на каждую проверку программой в отделениях – в виде комплексных и тематических проверок, в отделах управления – в виде тематических прове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09 года в отделениях УФК по Амурской области провед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 комплексных проверки (Отделение по Тамбовскому району, Отделение по г.Белогорску, Отделение по Магдагачинскому району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 тематическая в порядке контроля за полнотой и своевременностью устранения нарушений, установленных ранее проведенной проверкой (Отделение по Сковородинскому району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 тематическая проверка по </w:t>
      </w:r>
      <w:r>
        <w:rPr>
          <w:sz w:val="28"/>
        </w:rPr>
        <w:t>вопросам ведения бюджетного учета исполнения бюджетной сметы, состояния внутреннего контроля (Отделение по Ивановскому район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делах УФК по Амурской области проведены 6 тематических проверок, в том числе по вопрос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работы с кадрами (отдел административной и кадровой работ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дения бюджетного учета исполнения сметы доходов и расходов (бюджетной сметы) УФК по Амурской области (отдел финансового обеспече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основанности проведения возвратов (возмещения) средств плательщикам по платежным документам администраторов поступлений в бюджет (отдел доход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требований законодательных и нормативных правовых актов Российской Федерации по исполнению судебных актов по обращению взыскания на средства федерального бюджета (отделы расходов и обслуживания силовых ведомст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порядка открытия лицевых счетов администраторов доходов бюджета (отдел доход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рассматривались на совещании, которое проводилось руководителем группы с работниками каждого проверенного отделения (отдел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рассмотрения результатов проверок готовилось и направлялось субъекту проверки заключение, содержащее вывод о том, обеспечено ли соблюдение норм законодательства Российской Федерации и требований нормативных правовых актов Российской Федерации, регламентирующих функциональные направления деятельности отделения (отдела), с рекомендациями по устранению нарушений и недостатков, отраженных в акте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лся контроль за своевременностью и полнотой устранения нарушений, установленных проверками отделений и структурных подразделений управления путем анализа отчетов о выполнении плана мероприятий по устранению 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шению руководителя управления результаты проверок Отделений по г. Белогорску, Тамбовскому, Сковородинскому, Магдагачинскому, Ивановскому районам, рассматривались на совещаниях руководства и начальников отделов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09 года проведен анализ информации отделений о результатах проведенных ими в порядке самоконтроля проверках состояния работы по ведению бюджетного учета исполнения бюджетной сметы. По результатам составлены и направлены отделениям рекомендации в части организации проверки и документального оформления ее резуль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09 года в отделения направлено обзорное письмо о результатах проверок деятельности отделений УФК по Амурской области по ведению бюджетного учета по операциям бюджетов, подготовленное по материалам документальных проверок деятельности отделений, проведенных управлением в 2008 году и январе – апреле 2009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ФК по Амурской области организован и постоянно осуществляется контроль исполнительской дисциплины. Проведены провер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ноты и своевременности выполнения планов работы отделов и поручений руководителя управления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8 года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09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олнения приказов Управления Федерального казначейства по Амурской области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8 года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09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я Плана мероприятий органов Федерального казначейства Амурской области по реализации основных задач Федерального казначейства на 2008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контроля исполнения приказов управления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2008 года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09 года подготовлена аналитическая информ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Федеральное казначейство своевременно направлена отчетность о проведении контрольных мероприятий по состоянию на 01.01.2009, 01.04.2009 в объеме, установленном приказом Федерального казначейства от 07.02.2008 № 31.</w:t>
      </w:r>
    </w:p>
    <w:sectPr>
      <w:type w:val="nextPage"/>
      <w:pgSz w:w="11906" w:h="16838"/>
      <w:pgMar w:left="1134" w:right="567" w:gutter="0" w:header="0" w:top="1077" w:footer="0" w:bottom="107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5:13:00Z</dcterms:created>
  <dc:creator>user0210117</dc:creator>
  <dc:description/>
  <cp:keywords/>
  <dc:language>en-US</dc:language>
  <cp:lastModifiedBy>user0907149</cp:lastModifiedBy>
  <cp:lastPrinted>2009-07-29T09:12:00Z</cp:lastPrinted>
  <dcterms:modified xsi:type="dcterms:W3CDTF">2009-07-28T23:12:00Z</dcterms:modified>
  <cp:revision>3</cp:revision>
  <dc:subject/>
  <dc:title>Осуществление внутреннего контроля</dc:title>
</cp:coreProperties>
</file>