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осущест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м Федерального казначейства по 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го контроля на «01» янва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98"/>
        <w:gridCol w:w="4480"/>
        <w:gridCol w:w="2872"/>
        <w:gridCol w:w="1722"/>
        <w:gridCol w:w="2694"/>
      </w:tblGrid>
      <w:tr>
        <w:trPr>
          <w:tblHeader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blHeader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6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</w:t>
              <w:br/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юль - декабрь 2014 г.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30.01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финансового обеспечения УФК по Амур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4 г. – янва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2.03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3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9.02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5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январь- февраль 2015 г. 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9.03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7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, январь-март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9.04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8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 2014 г. -  март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9.04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по вопросам МОБ подготовки)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4 г. – март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6.05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13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4 г. – апрел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1.05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10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январь – март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8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1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4 г. – май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8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20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б/н от 17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административ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4 г. – апрел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б/н от 14.05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государственных закупок (контрактная служба)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4 г. – май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5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2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– май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2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сход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4 г. – апрель 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1.05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служивания силовых ведомст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4 г. – апрель 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1.05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служивания силовых ведомств УФК по Ам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30.06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сход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2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1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6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2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6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3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6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4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6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5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8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6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8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8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8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2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8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5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0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9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0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20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 xml:space="preserve">вид: камеральная 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4 г. - 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4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доход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6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2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, январь - июнь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30.07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3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ль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5.08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технологического обеспечения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4 г. – 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1.08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4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амераль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октябрь 2014г.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юнь 2015 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1.08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кассового обслуживания исполнения бюджет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ль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0.08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8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ль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7.08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бюджетного учета и отчетности по операциям бюджет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ябрь 2014 г. –   июнь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3.09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2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август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9.09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7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август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6.09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 секретности и безопасности информации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16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август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7.09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4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август 2015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4.09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5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сен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8.10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сен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2.10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ударственных закупок (контрактная служба)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– сен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2.10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5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сен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30.10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ок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9.11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6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ок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2.11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8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выезд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ок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26.11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эксперт административного отдела УФК по Амурской области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едения федеральных реестров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окт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03.12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20" w:leader="none"/>
              </w:tabs>
              <w:snapToGrid w:val="false"/>
              <w:ind w:left="720" w:hanging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 УФК по Амурской обла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последую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</w:t>
              <w:br/>
              <w:t>вид: комбинированна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ноябрь 2015 г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б/н от 14.12.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</w:tc>
      </w:tr>
    </w:tbl>
    <w:p>
      <w:pPr>
        <w:pStyle w:val="Normal"/>
        <w:ind w:left="420" w:hanging="0"/>
        <w:rPr/>
      </w:pPr>
      <w:r>
        <w:rPr/>
        <w:b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0:00Z</dcterms:created>
  <dc:creator>user0211125</dc:creator>
  <dc:description/>
  <cp:keywords/>
  <dc:language>en-US</dc:language>
  <cp:lastModifiedBy>user0211140</cp:lastModifiedBy>
  <cp:lastPrinted>2015-09-29T10:44:00Z</cp:lastPrinted>
  <dcterms:modified xsi:type="dcterms:W3CDTF">2016-01-12T02:41:00Z</dcterms:modified>
  <cp:revision>292</cp:revision>
  <dc:subject/>
  <dc:title/>
</cp:coreProperties>
</file>